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 2211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I-Semester Examinations April/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IO-TRANSDUCERS AND APPLICA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Med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a)</w:t>
        <w:tab/>
        <w:t>Explain the basic requirements of bio-transducers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Classify transducers in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)</w:t>
        <w:tab/>
        <w:t>Explain the principle and measurement of temperature using a thermocouple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rite a note on thermis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)</w:t>
        <w:tab/>
        <w:t>Describe in detail potentiometer transducers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Explain inductive transdu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)</w:t>
        <w:tab/>
        <w:t>Explain in detail the velocity transducers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Explain occlusive cuff method of measurement of B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a)</w:t>
        <w:tab/>
        <w:t>Explain the indicator dilution method of measurement of blood flow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rite a note on intravascular thermistor pro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a)</w:t>
        <w:tab/>
        <w:t>Explain the term water filled plethysmography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Explain the principle of operational amplifier.</w:t>
      </w:r>
    </w:p>
    <w:p>
      <w:pPr>
        <w:pStyle w:val="Normal"/>
        <w:rPr/>
      </w:pPr>
      <w:r>
        <w:rPr/>
        <w:t xml:space="preserve">    </w:t>
      </w:r>
      <w:r>
        <w:rPr/>
        <w:t>c)</w:t>
        <w:tab/>
        <w:t>Write a note on differenti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a)</w:t>
        <w:tab/>
        <w:t>With block diagram, explain bio-telemetry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List the ideal characteristics of op-a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:</w:t>
      </w:r>
    </w:p>
    <w:p>
      <w:pPr>
        <w:pStyle w:val="Normal"/>
        <w:rPr/>
      </w:pPr>
      <w:r>
        <w:rPr/>
        <w:tab/>
        <w:t>a) Antilog amplifier.</w:t>
      </w:r>
    </w:p>
    <w:p>
      <w:pPr>
        <w:pStyle w:val="Normal"/>
        <w:rPr/>
      </w:pPr>
      <w:r>
        <w:rPr/>
        <w:t xml:space="preserve">    </w:t>
      </w:r>
      <w:r>
        <w:rPr/>
        <w:tab/>
        <w:t>b) Catheter tip transducer.</w:t>
      </w:r>
    </w:p>
    <w:p>
      <w:pPr>
        <w:pStyle w:val="Normal"/>
        <w:rPr/>
      </w:pPr>
      <w:r>
        <w:rPr/>
        <w:t xml:space="preserve"> </w:t>
      </w:r>
      <w:r>
        <w:rPr/>
        <w:tab/>
        <w:t>c) LVD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 2211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I-Semester Examinations April/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IO-TRANSDUCERS AND APPLICA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Med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1. a)</w:t>
        <w:tab/>
        <w:t>What are the factors influencing the choice and design of the transducer in measuring the physiological parameters?  Explain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Compare and contrast active and passive transducer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 a)</w:t>
        <w:tab/>
        <w:t>Explain the principle and design of a thermo resistive transducer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Explain the following terms:</w:t>
      </w:r>
    </w:p>
    <w:p>
      <w:pPr>
        <w:pStyle w:val="Normal"/>
        <w:ind w:left="720" w:hanging="720"/>
        <w:rPr/>
      </w:pPr>
      <w:r>
        <w:rPr/>
        <w:tab/>
        <w:t>i) Thermometer.</w:t>
      </w:r>
    </w:p>
    <w:p>
      <w:pPr>
        <w:pStyle w:val="Normal"/>
        <w:ind w:left="720" w:hanging="720"/>
        <w:rPr/>
      </w:pPr>
      <w:r>
        <w:rPr/>
        <w:tab/>
        <w:t>ii) PN diod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 a)</w:t>
        <w:tab/>
        <w:t>Describe LVDT in detail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Explain the principle and application of a piezoelectric transduce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 a)</w:t>
        <w:tab/>
        <w:t>Explain in detail the diaphragm displacement pressure transducer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Write a note on optical transduce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 a)</w:t>
        <w:tab/>
        <w:t>Explain with diagram the measurement of blood flow using Doppler shift method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Write a note on plethysmography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 a)</w:t>
        <w:tab/>
        <w:t>Design a instrumentation amplifier to be used for ECG amplification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Explain the term integrato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 a)</w:t>
        <w:tab/>
        <w:t>Explain the transmission of biological data through radio telemetry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Write a note on capacitive transduce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8. </w:t>
        <w:tab/>
        <w:t>Write short notes on:</w:t>
      </w:r>
    </w:p>
    <w:p>
      <w:pPr>
        <w:pStyle w:val="Normal"/>
        <w:ind w:left="720" w:hanging="720"/>
        <w:rPr/>
      </w:pPr>
      <w:r>
        <w:rPr/>
        <w:tab/>
        <w:t>i) Amplitude distortion</w:t>
      </w:r>
    </w:p>
    <w:p>
      <w:pPr>
        <w:pStyle w:val="Normal"/>
        <w:ind w:left="720" w:hanging="720"/>
        <w:rPr/>
      </w:pPr>
      <w:r>
        <w:rPr/>
        <w:tab/>
        <w:t>ii) Thermistor</w:t>
      </w:r>
    </w:p>
    <w:p>
      <w:pPr>
        <w:pStyle w:val="Normal"/>
        <w:ind w:left="720" w:hanging="720"/>
        <w:rPr/>
      </w:pPr>
      <w:r>
        <w:rPr/>
        <w:tab/>
        <w:t>iii) Elastic transducer</w:t>
      </w:r>
    </w:p>
    <w:p>
      <w:pPr>
        <w:pStyle w:val="Normal"/>
        <w:ind w:left="720" w:hanging="720"/>
        <w:rPr/>
      </w:pPr>
      <w:r>
        <w:rPr/>
        <w:tab/>
        <w:t>iv) Log amplifie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 2211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I-Semester Examinations April/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IO-TRANSDUCERS AND APPLICA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Med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1. a)</w:t>
        <w:tab/>
        <w:t>With respect to bio-transducer , explain Hysteresis, phasedistortion and sampling errors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Explain passive transducer with exampl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 a)</w:t>
        <w:tab/>
        <w:t>Explain the terms:</w:t>
      </w:r>
    </w:p>
    <w:p>
      <w:pPr>
        <w:pStyle w:val="Normal"/>
        <w:ind w:left="720" w:hanging="720"/>
        <w:rPr/>
      </w:pPr>
      <w:r>
        <w:rPr/>
        <w:tab/>
        <w:t>i) Radiation thermometry.</w:t>
      </w:r>
    </w:p>
    <w:p>
      <w:pPr>
        <w:pStyle w:val="Normal"/>
        <w:ind w:left="720" w:hanging="720"/>
        <w:rPr/>
      </w:pPr>
      <w:r>
        <w:rPr/>
        <w:tab/>
        <w:t>ii) Clinical thermometry.</w:t>
      </w:r>
    </w:p>
    <w:p>
      <w:pPr>
        <w:pStyle w:val="Normal"/>
        <w:numPr>
          <w:ilvl w:val="0"/>
          <w:numId w:val="1"/>
        </w:numPr>
        <w:rPr/>
      </w:pPr>
      <w:r>
        <w:rPr/>
        <w:t>Write a note on thermome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)</w:t>
        <w:tab/>
        <w:t>Explain the resistive strain guage transducer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ith a diagram, explain LV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)</w:t>
        <w:tab/>
        <w:t>Explain in detail the acceleration transducers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rite a note on implantable pressure transducer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 a)</w:t>
        <w:tab/>
        <w:t>Explain the design and applications of catheter tip electromagnetic intravascular probe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Explain the operation of Air filled plethysmography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 a)</w:t>
        <w:tab/>
        <w:t>Write a note on micro pressure transducer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Explain the method of direct measurement of BP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 a)</w:t>
        <w:tab/>
        <w:t>Explain in detail any two concrete application of telemetry in the field of medicine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Derive expression for Ad and Ac of an instrumentation amplifie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Explain the terms:</w:t>
      </w:r>
    </w:p>
    <w:p>
      <w:pPr>
        <w:pStyle w:val="Normal"/>
        <w:ind w:left="720" w:hanging="720"/>
        <w:rPr/>
      </w:pPr>
      <w:r>
        <w:rPr/>
        <w:tab/>
        <w:t>a) Integrator</w:t>
      </w:r>
    </w:p>
    <w:p>
      <w:pPr>
        <w:pStyle w:val="Normal"/>
        <w:ind w:left="720" w:hanging="720"/>
        <w:rPr/>
      </w:pPr>
      <w:r>
        <w:rPr/>
        <w:tab/>
        <w:t>b) Doppler shift flow meter</w:t>
      </w:r>
    </w:p>
    <w:p>
      <w:pPr>
        <w:pStyle w:val="Normal"/>
        <w:ind w:left="720" w:hanging="720"/>
        <w:rPr/>
      </w:pPr>
      <w:r>
        <w:rPr/>
        <w:tab/>
        <w:t>c) Mass baner effect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 2211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I-Semester Examinations April/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IO-TRANSDUCERS AND APPLICA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Med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1. a)</w:t>
        <w:tab/>
        <w:t>Explain linearity, and amplitude distortion pertaining to a bio-transducer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Explain the characteristics of a transduce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 a)</w:t>
        <w:tab/>
        <w:t>Explain the principle, design and applications of a thermoelectric transducer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 xml:space="preserve">Write a note on thermocouple.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 a)</w:t>
        <w:tab/>
        <w:t>Explain displacement transducer based on ultrasonic method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Describe velocity transducer based on Doppler system method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 a)</w:t>
        <w:tab/>
        <w:t>Explain the operation of piezoelectric transducers. Mention its applications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Explain the terms: (i) Resistive transducer</w:t>
        <w:tab/>
        <w:tab/>
        <w:t>(ii) LVDT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 a)</w:t>
        <w:tab/>
        <w:t>Explain the electrical transduction method of measurement of BP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Explain Deoperation of optical transducer.  Mention its application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 a)</w:t>
        <w:tab/>
        <w:t>Describe the pressure gradient technique method of measurement of blood flow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Explain the term operation amplifie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 a)</w:t>
        <w:tab/>
        <w:t>Explain in detail bioelectric amplifier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Write a note on log amplifie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8. </w:t>
        <w:tab/>
        <w:t>Write short notes on:</w:t>
      </w:r>
    </w:p>
    <w:p>
      <w:pPr>
        <w:pStyle w:val="Normal"/>
        <w:ind w:left="720" w:hanging="720"/>
        <w:rPr/>
      </w:pPr>
      <w:r>
        <w:rPr/>
        <w:tab/>
        <w:t>a) Junction diode</w:t>
      </w:r>
    </w:p>
    <w:p>
      <w:pPr>
        <w:pStyle w:val="Normal"/>
        <w:ind w:left="720" w:hanging="720"/>
        <w:rPr/>
      </w:pPr>
      <w:r>
        <w:rPr/>
        <w:tab/>
        <w:t>b) CMRR</w:t>
      </w:r>
    </w:p>
    <w:p>
      <w:pPr>
        <w:pStyle w:val="Normal"/>
        <w:ind w:left="720" w:hanging="720"/>
        <w:rPr/>
      </w:pPr>
      <w:r>
        <w:rPr/>
        <w:tab/>
        <w:t>c) Active transducer</w:t>
      </w:r>
    </w:p>
    <w:p>
      <w:pPr>
        <w:pStyle w:val="Normal"/>
        <w:ind w:left="720" w:hanging="720"/>
        <w:rPr/>
      </w:pPr>
      <w:r>
        <w:rPr/>
        <w:tab/>
        <w:t>d) Inductive transduce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5T21:49:00Z</dcterms:created>
  <dc:creator>uedep2</dc:creator>
  <dc:description/>
  <dc:language>en-US</dc:language>
  <cp:lastModifiedBy>DE</cp:lastModifiedBy>
  <dcterms:modified xsi:type="dcterms:W3CDTF">2003-04-15T07:48:00Z</dcterms:modified>
  <cp:revision>10</cp:revision>
  <dc:subject/>
  <dc:title/>
</cp:coreProperties>
</file>